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nadana zamówieniu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Remont drogi Lipiny – Zalesie nr ewid. 164 od km 0+400 do km 0+680”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. zł + podatek VAT ….% ……….. zł = …………………. zł brutto            (słownie:...................................................................................................................................... 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WWZnak">
    <w:name w:val="WW-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6:00Z</dcterms:created>
  <dc:creator>Tylman Izabela</dc:creator>
  <dc:description/>
  <dc:language>en-US</dc:language>
  <cp:lastModifiedBy>sfirmanty01</cp:lastModifiedBy>
  <cp:lastPrinted>2010-10-06T10:10:00Z</cp:lastPrinted>
  <dcterms:modified xsi:type="dcterms:W3CDTF">2012-06-20T08:16:00Z</dcterms:modified>
  <cp:revision>2</cp:revision>
  <dc:subject/>
  <dc:title>Załącznik Nr 1  do specyfikac</dc:title>
</cp:coreProperties>
</file>